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UMOWA PORĘCZENIA SPŁATY POŻYCZKI NR …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warta w Wałbrzychu w dniu .............................. pomiędz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aństwową Wyższą Szkołą Zawodową im. Angelusa Silesiusa w Wałbrzychu, reprezentowaną przez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zwaną w dalszej części umowy </w:t>
      </w:r>
      <w:r>
        <w:rPr>
          <w:b/>
          <w:bCs/>
        </w:rPr>
        <w:t>Wierzycielem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</w:t>
      </w:r>
      <w:r>
        <w:rPr/>
        <w:t xml:space="preserve">..…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waną(ym) w dalszej części umowy </w:t>
      </w:r>
      <w:r>
        <w:rPr>
          <w:b/>
          <w:bCs/>
        </w:rPr>
        <w:t>Poręczycielem</w:t>
      </w:r>
      <w:r>
        <w:rPr/>
        <w:t>.</w:t>
      </w:r>
    </w:p>
    <w:p>
      <w:pPr>
        <w:pStyle w:val="Normal"/>
        <w:tabs>
          <w:tab w:val="clear" w:pos="709"/>
          <w:tab w:val="left" w:pos="1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5" w:leader="none"/>
        </w:tabs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  <w:t>§ 1</w:t>
      </w:r>
    </w:p>
    <w:p>
      <w:pPr>
        <w:pStyle w:val="Normal"/>
        <w:tabs>
          <w:tab w:val="clear" w:pos="709"/>
          <w:tab w:val="left" w:pos="135" w:leader="none"/>
        </w:tabs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" w:leader="none"/>
        </w:tabs>
        <w:spacing w:lineRule="auto" w:line="360"/>
        <w:jc w:val="both"/>
        <w:rPr/>
      </w:pPr>
      <w:r>
        <w:rPr/>
        <w:t xml:space="preserve">Poręczyciel oświadcza, iż udziela poręczenia za zobowiązania                                   Pani/Pana ........................................................... </w:t>
      </w:r>
      <w:r>
        <w:rPr>
          <w:rFonts w:eastAsia="Arial Narrow"/>
          <w:lang w:eastAsia="ar-SA"/>
        </w:rPr>
        <w:t xml:space="preserve">zwaną(ym) w dalszej części niniejszej umowy </w:t>
      </w:r>
      <w:r>
        <w:rPr>
          <w:rFonts w:eastAsia="Arial Narrow"/>
          <w:b/>
          <w:lang w:eastAsia="ar-SA"/>
        </w:rPr>
        <w:t>Dłużnikiem,</w:t>
      </w:r>
      <w:r>
        <w:rPr/>
        <w:t xml:space="preserve"> z tytułu pożyczki udzielonej przez Wierzyciela ze środków Zakładowego Fundusz Świadczeń Socjalnych na podstawie umowy pożyczki nr ........................ z dnia ………………..........  –  zwanej dalej umową pożyczki, </w:t>
      </w:r>
      <w:r>
        <w:rPr>
          <w:rFonts w:eastAsia="Arial Narrow"/>
          <w:lang w:eastAsia="ar-SA"/>
        </w:rPr>
        <w:t>w kwocie …………….....................zł (słownie: .................................................................................zł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>
          <w:bCs/>
        </w:rPr>
        <w:t xml:space="preserve">Poręczyciel oświadcza, że poręcza wszelkie zobowiązania Dłużnika </w:t>
      </w:r>
      <w:r>
        <w:rPr/>
        <w:t>istniejące w chwili udzielenia niniejszego poręczenia oraz mogące powstać w przyszłości z tytułu niewykonania spłaty pożyczki na warunkach określonych w umowie pożyczki.</w:t>
      </w:r>
      <w:r>
        <w:rPr>
          <w:rFonts w:eastAsia="Arial Narrow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Poręczyciel oświadcza, że zobowiązuje się względem Wierzyciela do zwrotu udzielonej pożyczki powiększonej o należne oprocentowanie oraz odsetki za opóźnienie, w przypadku braku spełnienia świadczenia ze strony Dłużnik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 xml:space="preserve">Poręczyciel oświadcza, iż zapoznał się z Regulaminem Zakładowego Funduszu Świadczeń Socjalnych </w:t>
      </w:r>
      <w:r>
        <w:rPr/>
        <w:t xml:space="preserve">Państwowej Wyższej Szkoły Zawodowej im. Angelusa Silesiusa w Wałbrzychu, zwanym dalej </w:t>
      </w:r>
      <w:r>
        <w:rPr>
          <w:b/>
        </w:rPr>
        <w:t>Regulaminem</w:t>
      </w:r>
      <w:r>
        <w:rPr/>
        <w:t>.</w:t>
      </w:r>
      <w:r>
        <w:rPr>
          <w:rFonts w:eastAsia="Arial Narrow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  <w:t>§ 2</w:t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/>
        <w:t>Poręczyciel oświadcza, iż został poinformowany o ty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720" w:hanging="11"/>
        <w:jc w:val="both"/>
        <w:rPr>
          <w:rFonts w:eastAsia="Arial Narrow"/>
          <w:lang w:eastAsia="ar-SA"/>
        </w:rPr>
      </w:pPr>
      <w:r>
        <w:rPr/>
        <w:t>udzielona Dłużnikowi p</w:t>
      </w:r>
      <w:r>
        <w:rPr>
          <w:rFonts w:eastAsia="Arial Narrow"/>
          <w:lang w:eastAsia="ar-SA"/>
        </w:rPr>
        <w:t xml:space="preserve">ożyczka jest oprocentowana </w:t>
      </w:r>
      <w:r>
        <w:rPr>
          <w:sz w:val="22"/>
          <w:szCs w:val="22"/>
        </w:rPr>
        <w:t>w wysokości 1 % w stosunku roczny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/>
        <w:t>oprocentowanie jest obliczane według wzoru i zasad określonych w § 19 Regulamin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/>
        <w:t>udzielona Dłużnikowi pożyczka, powiększona o wskazane w ust. 1 pkt. 1 niniejszego paragrafu należne oprocentowanie, zostanie zwrócona do dnia ............................................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s</w:t>
      </w:r>
      <w:r>
        <w:rPr>
          <w:rFonts w:eastAsia="Arial Narrow"/>
          <w:lang w:eastAsia="ar-SA"/>
        </w:rPr>
        <w:t xml:space="preserve">płata pożyczki wraz z oprocentowaniem następuje w ratach miesięcznych                               i rozpoczyna się od następnego miesiąca po otrzymaniu pożyczki przez Dłużnika, aż do całkowitej spłaty pożyczki wraz z oprocentowaniem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/>
        <w:t>w przypadku opóźnienia w spłacie raty lub braku wpłaty w terminie wskazanym w umowie pożyczki, Wierzyciel ma prawo naliczyć odsetki za opóźnienie w wysokości określonej zgodnie z art. 481 § 2 Kodeksu cywilnego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 xml:space="preserve">Wierzyciel może rozwiązać umowę pożyczki ze skutkiem natychmiastowym w przypadku </w:t>
      </w:r>
      <w:r>
        <w:rPr/>
        <w:t>zaległości w spłacie pożyczki przekraczającej równowartość dwóch rat</w:t>
      </w:r>
      <w:r>
        <w:rPr>
          <w:rFonts w:eastAsia="Arial Narrow"/>
          <w:lang w:eastAsia="ar-SA"/>
        </w:rPr>
        <w:t xml:space="preserve"> i wówczas Dłużnik zobowiązany jest do zwrotu pożyczki wraz należnym oprocentowaniem w formie jednorazowej spłaty w terminie wskazanym przez Wierzyciela w wezwaniu. </w:t>
      </w:r>
      <w:r>
        <w:rPr/>
        <w:t>Od niespłaconej kwoty pożyczki i oprocentowania naliczane są, aż do całkowitej spłaty zadłużenia, odsetki za opóźnienie w wysokości określonej zgodnie z art. 481 § 2 Kodeksu cywilnego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/>
        <w:t xml:space="preserve">W przypadku rozwiązania umowy o pracę z Dłużnikiem, z wyłączeniem  osób przechodzących na emeryturę lub rentę, niespłacona część pożyczki wraz z oprocentowaniem podlega </w:t>
      </w:r>
      <w:r>
        <w:rPr>
          <w:rFonts w:eastAsia="Arial Narrow"/>
          <w:lang w:eastAsia="ar-SA"/>
        </w:rPr>
        <w:t>zwrotowi w formie jednorazowej spłaty w terminie wskazanym w wezwaniu.</w:t>
      </w:r>
      <w:r>
        <w:rPr/>
        <w:t xml:space="preserve"> Dłużnik może jednak, za zgodą poręczycieli wyrażoną na piśmie, wystąpić z wnioskiem do Komisji Socjalnej o wyrażenie zgody na kontynuowanie spłaty pożyczki w ratach po rozwiązaniu umowy o pracę. Raty nie mogą być jednak niższe niż wynikające z umowy pożyczki, a okres spłaty nie może być dłuższy niż dwa lata liczone począwszy od dnia rozwiązania umowy o pracę. Oprocentowanie określone w umowie pożyczki nie podlega ponownemu przeliczeni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Wierzyciel oświadcza, iż niniejsze poręczenie przyjmuj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Strony zgodnie ustalają, iż niniejsze poręczenie udzielone jest do dnia..................................</w:t>
      </w:r>
    </w:p>
    <w:p>
      <w:pPr>
        <w:pStyle w:val="Footer"/>
        <w:numPr>
          <w:ilvl w:val="0"/>
          <w:numId w:val="7"/>
        </w:numPr>
        <w:spacing w:lineRule="auto" w:line="360"/>
        <w:jc w:val="both"/>
        <w:rPr>
          <w:rFonts w:eastAsia="Arial Narrow"/>
          <w:lang w:eastAsia="ar-SA"/>
        </w:rPr>
      </w:pPr>
      <w:r>
        <w:rPr>
          <w:rFonts w:eastAsia="Times New Roman"/>
          <w:kern w:val="0"/>
          <w:lang w:eastAsia="pl-PL"/>
        </w:rPr>
        <w:t>Poręczyciel oświadcza, iż nie pozostaje w związku małżeńskim.</w:t>
      </w:r>
      <w:r>
        <w:rPr>
          <w:rFonts w:eastAsia="Arial Narrow"/>
          <w:lang w:eastAsia="ar-SA"/>
        </w:rPr>
        <w:t>/</w:t>
      </w:r>
      <w:r>
        <w:rPr>
          <w:rFonts w:eastAsia="Times New Roman"/>
          <w:kern w:val="0"/>
          <w:lang w:eastAsia="pl-PL"/>
        </w:rPr>
        <w:t>Poręczyciel oświadcza, iż pozostaje w związku małżeńskim, a jego małżonek wyraża zgodę na zawarcie niniejszej umowy poręczenia.</w:t>
      </w:r>
      <w:r>
        <w:rPr>
          <w:sz w:val="16"/>
          <w:szCs w:val="16"/>
        </w:rPr>
        <w:t xml:space="preserve"> (zgoda współmałżonków poręczycieli obowiązuje dla pożyczek powyżej kwoty 25.000 zł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  <w:t>§ 3</w:t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 xml:space="preserve">Poręczyciel oświadcza </w:t>
      </w:r>
      <w:r>
        <w:rPr>
          <w:rFonts w:eastAsia="Arial Narrow"/>
          <w:strike/>
          <w:lang w:eastAsia="ar-SA"/>
        </w:rPr>
        <w:t>i zapewnia</w:t>
      </w:r>
      <w:r>
        <w:rPr>
          <w:rFonts w:eastAsia="Arial Narrow"/>
          <w:lang w:eastAsia="ar-SA"/>
        </w:rPr>
        <w:t xml:space="preserve"> Wierzycielowi, że jego stan majątkowy umożliwia spłatę poręczonego zobowiązania w cał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Times New Roman"/>
          <w:kern w:val="0"/>
          <w:lang w:eastAsia="pl-PL"/>
        </w:rPr>
        <w:t>Poręczyciel wyraża zgodę na przetwarzanie swoich danych osobowych w zakresie niezbędnym do realizacj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Poręczyciel</w:t>
      </w:r>
      <w:r>
        <w:rPr>
          <w:rFonts w:eastAsia="Times New Roman"/>
          <w:lang w:eastAsia="pl-PL"/>
        </w:rPr>
        <w:t xml:space="preserve"> oświadcza, że podaje dane i wyraża zgodę dobrowolnie i w sposób świadomy, zaś Administrator danych przed wyrażeniem niniejszej zgody udostępnił mu informacje, o których mowa w art. 14 ust. 1 i 2 RODO, w tym informację o możliwości cofnięcia wyrażonej zg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 xml:space="preserve">Poręczyciel zobowiązuje się do pisemnego informowania Wierzyciela o każdorazowej zmianie miejsca zamieszkania w terminie 7 dni od dnia, w którym nastąpiła zmiana. W przypadku niepoinformowania Wierzyciela o zmianie miejsca zamieszkania przez Poręczyciela, przyjmuje się, iż posiada skutek doręczenia dwukrotnie awizowane wezwanie wysłane na ostatni wskazany Wierzycielowi adres zamieszkania Poręczyciel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Wszelkie dodatkowe koszty związane z realizacją postanowień niniejszej umowy obciążają Poręczyciela.</w:t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  <w:t>§ 4</w:t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" w:leader="none"/>
        </w:tabs>
        <w:spacing w:lineRule="auto" w:line="360"/>
        <w:jc w:val="both"/>
        <w:rPr/>
      </w:pPr>
      <w:r>
        <w:rPr>
          <w:rFonts w:eastAsia="Arial Narrow"/>
          <w:lang w:eastAsia="ar-SA"/>
        </w:rPr>
        <w:t>Wierzyciel zobowiązuje się do informowania Poręczyciela na piśmie o opóźnieniu w spłacie rat pożycz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Times New Roman"/>
          <w:kern w:val="0"/>
          <w:lang w:eastAsia="pl-PL"/>
        </w:rPr>
        <w:t>Wierzycielowi przysługuje prawo postawienia umowy w stan natychmiastowej</w:t>
      </w:r>
      <w:r>
        <w:rPr>
          <w:rFonts w:eastAsia="Times New Roman"/>
          <w:i/>
          <w:kern w:val="0"/>
          <w:lang w:eastAsia="pl-PL"/>
        </w:rPr>
        <w:t xml:space="preserve"> </w:t>
      </w:r>
      <w:r>
        <w:rPr>
          <w:rFonts w:eastAsia="Times New Roman"/>
          <w:kern w:val="0"/>
          <w:lang w:eastAsia="pl-PL"/>
        </w:rPr>
        <w:t xml:space="preserve">wymagalności w sytuacji określonej w § 2 ust. 1 pkt  6 i 7 niniejszej umowy i wezwania </w:t>
      </w:r>
      <w:r>
        <w:rPr>
          <w:rFonts w:eastAsia="Arial Narrow"/>
          <w:lang w:eastAsia="ar-SA"/>
        </w:rPr>
        <w:t xml:space="preserve">Dłużnika do zwrotu pożyczki wraz z należnym oprocentowaniem i odsetkami za opóźnienie, w formie jednorazowej spłaty w terminie wskazanym w wezwaniu do zapłaty. W przypadku niespłacenia pożyczki przez Dłużnika w terminie wskazanym w wezwaniu, </w:t>
      </w:r>
      <w:r>
        <w:rPr>
          <w:rFonts w:eastAsia="Times New Roman"/>
          <w:kern w:val="0"/>
          <w:lang w:eastAsia="pl-PL"/>
        </w:rPr>
        <w:t>Poręczyciel zobowiązany jest do zapłaty całej kwoty pożyczki wraz z należnym oprocentowaniem</w:t>
      </w:r>
      <w:r>
        <w:rPr>
          <w:rFonts w:eastAsia="Arial Narrow"/>
          <w:lang w:eastAsia="ar-SA"/>
        </w:rPr>
        <w:t xml:space="preserve"> i odsetkami za opóźnienie</w:t>
      </w:r>
      <w:r>
        <w:rPr>
          <w:rFonts w:eastAsia="Times New Roman"/>
          <w:kern w:val="0"/>
          <w:lang w:eastAsia="pl-PL"/>
        </w:rPr>
        <w:t>, w terminie 30 dni od dnia doręczenia Poręczycielowi wezwania do zapłaty przez Wierzycie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" w:leader="none"/>
        </w:tabs>
        <w:spacing w:lineRule="auto" w:line="360"/>
        <w:jc w:val="both"/>
        <w:rPr/>
      </w:pPr>
      <w:r>
        <w:rPr>
          <w:rFonts w:eastAsia="Times New Roman"/>
          <w:kern w:val="0"/>
          <w:lang w:eastAsia="pl-PL"/>
        </w:rPr>
        <w:t>Zapłata dokonywana będzie na rachunek bankowy Wierzyciela wskazany w wezwaniu.</w:t>
      </w:r>
      <w:r>
        <w:rPr>
          <w:rFonts w:eastAsia="Arial Narrow"/>
          <w:lang w:eastAsia="ar-SA"/>
        </w:rPr>
        <w:t xml:space="preserve"> Za terminową spłatę zobowiązania przyjmuje się moment wpływu środków na rachunek bankowy Wierzycie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" w:leader="none"/>
        </w:tabs>
        <w:spacing w:lineRule="auto" w:line="36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Wierzyciel zobowiązuje się do niezwłocznego poinformowania Poręczyciela na piśmie,                  o każdej zmianie postanowień zawartych w umowie pożyczki, o której mowa w § 1 ust. 1 niniejszej umowy, a także o wygaśnięciu bądź spełnieniu całości świadczenia przez Dłużnika lub osoby trzecie.</w:t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lang w:eastAsia="ar-SA"/>
        </w:rPr>
      </w:pPr>
      <w:r>
        <w:rPr>
          <w:rFonts w:eastAsia="Arial Narrow"/>
          <w:lang w:eastAsia="ar-SA"/>
        </w:rPr>
      </w:r>
    </w:p>
    <w:p>
      <w:pPr>
        <w:pStyle w:val="Normal"/>
        <w:tabs>
          <w:tab w:val="clear" w:pos="709"/>
          <w:tab w:val="left" w:pos="135" w:leader="none"/>
        </w:tabs>
        <w:spacing w:lineRule="auto" w:line="360"/>
        <w:jc w:val="center"/>
        <w:rPr>
          <w:rFonts w:eastAsia="Arial Narrow"/>
          <w:b/>
          <w:b/>
          <w:bCs/>
          <w:lang w:eastAsia="ar-SA"/>
        </w:rPr>
      </w:pPr>
      <w:r>
        <w:rPr>
          <w:rFonts w:eastAsia="Arial Narrow"/>
          <w:b/>
          <w:bCs/>
          <w:lang w:eastAsia="ar-SA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 w:before="240" w:after="0"/>
        <w:jc w:val="both"/>
        <w:rPr>
          <w:rFonts w:eastAsia="Arial"/>
        </w:rPr>
      </w:pPr>
      <w:r>
        <w:rPr>
          <w:rFonts w:eastAsia="Arial"/>
        </w:rPr>
        <w:t>Wszelkie zmiany niniejszej umowy wymagają dla swojej ważności formy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Arial"/>
        </w:rPr>
        <w:t>W sprawach nieuregulowanych postanowieniami niniejszej umowy zastosowanie mieć będą przepisy Regulaminu oraz odpowiednie przepisy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Arial"/>
        </w:rPr>
      </w:pPr>
      <w:r>
        <w:rPr>
          <w:rFonts w:eastAsia="Arial"/>
        </w:rPr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suppressAutoHyphens w:val="false"/>
        <w:autoSpaceDE w:val="false"/>
        <w:spacing w:before="240" w:after="0"/>
        <w:ind w:firstLine="425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Wierzyciel</w:t>
        <w:tab/>
        <w:t>Poręczyciel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/>
          <w:b/>
          <w:b/>
          <w:kern w:val="0"/>
          <w:lang w:eastAsia="pl-PL"/>
        </w:rPr>
      </w:pPr>
      <w:r>
        <w:rPr>
          <w:rFonts w:eastAsia="Arial"/>
          <w:b/>
          <w:kern w:val="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</w:rPr>
        <w:t>Oświadczenie małżonka poręczyciela o wyrażeniu zgody na zawarcie umowy poręczenia –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</w:rPr>
        <w:t>w przypadku pożyczek powyżej kwoty 25.000z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Ja niżej podpisany/a .................................................. PESEL .................................................., zamieszkały/a 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kern w:val="0"/>
          <w:lang w:eastAsia="pl-PL"/>
        </w:rPr>
        <w:t xml:space="preserve">pozostając we wspólnocie małżeńskiej i majątkowej z 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kern w:val="0"/>
          <w:lang w:eastAsia="pl-PL"/>
        </w:rPr>
        <w:t>wyrażam zgodę na udzielenie przez mojego męża/moją żonę poręczenia spłaty pożyczki, opisanej w § 1 niniejszej umowy poręczeni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rażam również zgodę na przetwarzanie moich danych osobowych w zakresie niezbędnym do realizacji niniejszej umowy. 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ind w:left="100" w:hanging="0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lang w:eastAsia="pl-PL"/>
        </w:rPr>
        <w:t>Wałbrzych, dnia …………………….</w:t>
      </w:r>
      <w:r>
        <w:rPr>
          <w:rFonts w:eastAsia="Times New Roman"/>
          <w:b/>
          <w:kern w:val="0"/>
          <w:lang w:eastAsia="pl-PL"/>
        </w:rPr>
        <w:tab/>
        <w:tab/>
        <w:tab/>
        <w:tab/>
      </w:r>
      <w:r>
        <w:rPr>
          <w:rFonts w:eastAsia="Times New Roman"/>
          <w:kern w:val="0"/>
          <w:lang w:eastAsia="pl-PL"/>
        </w:rPr>
        <w:t>…………………………………</w:t>
      </w:r>
      <w:r>
        <w:rPr>
          <w:rFonts w:eastAsia="Times New Roman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 xml:space="preserve">       (podpis Współmałżonka Poręczyciel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15" w:top="1395" w:footer="758" w:bottom="19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100"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left="40" w:hanging="0"/>
      <w:jc w:val="right"/>
      <w:rPr/>
    </w:pPr>
    <w:r>
      <w:rPr>
        <w:sz w:val="16"/>
        <w:szCs w:val="16"/>
      </w:rPr>
      <w:t>Załącznik nr 10 do Regulaminu ZFŚS PWSZ AS w Wałbrzyc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eastAsia="Lucida Sans Unico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eastAsia="Lucida Sans Unicod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eastAsia="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</w:rPr>
  </w:style>
  <w:style w:type="character" w:styleId="WW8Num7z0">
    <w:name w:val="WW8Num7z0"/>
    <w:qFormat/>
    <w:rPr>
      <w:rFonts w:eastAsia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Lucida Sans Unicod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Lucida Sans Unicode"/>
    </w:rPr>
  </w:style>
  <w:style w:type="character" w:styleId="WW8Num18z1">
    <w:name w:val="WW8Num18z1"/>
    <w:qFormat/>
    <w:rPr>
      <w:rFonts w:ascii="Arial" w:hAnsi="Arial" w:eastAsia="Lucida Sans Unicode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Lucida Sans Unicode" w:cs="Aria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eastAsia="Lucida Sans Unicode"/>
      <w:b w:val="false"/>
      <w:i w:val="false"/>
    </w:rPr>
  </w:style>
  <w:style w:type="character" w:styleId="WW8Num23z0">
    <w:name w:val="WW8Num23z0"/>
    <w:qFormat/>
    <w:rPr>
      <w:rFonts w:eastAsia="Lucida Sans Unicode"/>
      <w:b w:val="false"/>
      <w:i w:val="false"/>
    </w:rPr>
  </w:style>
  <w:style w:type="character" w:styleId="WW8Num24z0">
    <w:name w:val="WW8Num24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24"/>
      <w:szCs w:val="24"/>
      <w:lang w:val="zxx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 AMT;Arial" w:hAnsi="Albany AMT;Arial" w:eastAsia="MS Mincho;Yu Gothic UI" w:cs="Tahoma"/>
      <w:sz w:val="28"/>
      <w:szCs w:val="28"/>
    </w:rPr>
  </w:style>
  <w:style w:type="paragraph" w:styleId="Nagwekzlewej">
    <w:name w:val="Nagłówek z lewej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00:00Z</dcterms:created>
  <dc:creator>Agnieszka Sobkowska</dc:creator>
  <dc:description/>
  <cp:keywords/>
  <dc:language>en-US</dc:language>
  <cp:lastModifiedBy>Małgorzata Śmigielska</cp:lastModifiedBy>
  <cp:lastPrinted>2021-04-23T10:58:00Z</cp:lastPrinted>
  <dcterms:modified xsi:type="dcterms:W3CDTF">2021-04-23T09:00:00Z</dcterms:modified>
  <cp:revision>2</cp:revision>
  <dc:subject/>
  <dc:title/>
</cp:coreProperties>
</file>